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_                                                                                  № ____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0 октября 2015 года № 417 «Об утверждении муниципальной программы Курчанского сельского поселения Темрюкского района «Развитие, эксплуатация и обслуживание информационно – коммуникационных технологий администрации Курчанского сельского поселения Темрюкского района на 2016-2018 годы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ind w:firstLine="851"/>
        <w:jc w:val="both"/>
        <w:rPr/>
      </w:pPr>
      <w:r>
        <w:rPr>
          <w:szCs w:val="28"/>
        </w:rPr>
        <w:t xml:space="preserve">С целью приведения в соответствие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 паспорта муниципальной программы «Развитие, эксплуатация и обслуживание информационно – коммуникационных технологий администрации  Курчанского сельского  поселения  Темрюкского  района  на  2016 - 2018  годы»  п о с т а н о в л я ю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0"/>
          <w:sz w:val="28"/>
          <w:szCs w:val="28"/>
        </w:rPr>
        <w:t>1. В</w:t>
      </w:r>
      <w:r>
        <w:rPr>
          <w:rFonts w:cs="Times New Roman" w:ascii="Times New Roman" w:hAnsi="Times New Roman"/>
          <w:sz w:val="28"/>
          <w:szCs w:val="28"/>
        </w:rPr>
        <w:t>нести следующие изменения в постановление администрации Курчанского сельского поселения Темрюкского района от 30 октября 2015 года № 417 «Об утверждении муниципальной программы Курчанского сельского поселения Темрюкского района «Развитие, эксплуатация и обслуживание информационно – коммуникационных технологий администрации Курчанского сельского поселения Темрюкского района на 2016-2018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 приложение «Муниципальная программа «Развитие, эксплуатация и обслуживание информационно – коммуникационных технологий администрации Курчанского сельского поселения Темрюкского района на 2016-2018 годы» изложить в новой редакции (прилагается)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ему отделу (Шевченко) официально опубликовать настоящее постановление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Cs w:val="28"/>
        </w:rPr>
      </w:pPr>
      <w:r>
        <w:rPr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1</cp:lastModifiedBy>
  <cp:lastPrinted>2016-12-14T08:47:00Z</cp:lastPrinted>
  <dcterms:modified xsi:type="dcterms:W3CDTF">2016-12-14T05:51:00Z</dcterms:modified>
  <cp:revision>74</cp:revision>
  <dc:subject/>
  <dc:title/>
</cp:coreProperties>
</file>